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cs="Courier" w:ascii="Courier" w:hAnsi="Courier"/>
        </w:rPr>
        <w:t>Main Features At a Glimps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1. Convert the following files to *.mag files that the program can use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(1) Fixed length files:             *.app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(2) Tab-delimited files:            *.tab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(3) Comma-delimited files:          *.cma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(4) Text Files (space-delimited):   *.txt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Each file can contain up to 500 samples, and each sample can have up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o 50 demagnetization step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2. View the sample list and data of selected sample simultaneously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3. Zijderveld projection of selected sampl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4. Stereographic projection of a selected sample or all sample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5. Lambert equal-area projection of a selected sample or all sample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6. Least square analysis using the selected demagnetization step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7. Fisher analysis using selected data set of selected sample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8. Print Zijderveld-, stereographic-, and equal-area-projection of a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elected sample. And print stereographic- and equal-area projectio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of all sample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</w:t>
      </w:r>
      <w:r>
        <w:rPr>
          <w:rFonts w:cs="Courier" w:ascii="Courier" w:hAnsi="Courier"/>
        </w:rPr>
        <w:t>I. Accepted File Forma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1. Fixed length files:         *.app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ample file:    CRA.app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Crussol A    44.9   4.8  -1.3    60.7    291   27         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  -9.50 199.7  21.0   8.0  16.7       15   16    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NRM  0 318.0  80.8 344.8  75.0  2.71E-2   0.08   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250  42.3  67.8  36.0  60.4  9.60E-3   0.35   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250  16.9  70.3  16.8  62.3  9.74E-3   0.31   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300  12.3  76.8  13.9  68.8  4.14E-3   0.41   6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300 173.6  61.6 165.7  68.7  3.67E-3   0.28   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350 188.8  20.4 188.3  28.3  3.11E-3   0.44   8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350 179.6  29.5 178.0  37.1  2.71E-3   0.44   9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390 181.7  36.1 179.8  43.8  3.07E-3   0.13  1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390 164.8  30.5 161.8  37.2  3.19E-3   0.31  1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430 162.0   5.3 161.3  11.8  3.40E-3   0.35  1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430 159.7  -4.8 159.8   1.6  3.21E-3   0.37  1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460 187.8 -17.5 188.1  -9.6  3.04E-3   0.33  1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1      TT 480 206.4   6.3 206.7  14.2  2.68E-3   0.59  1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2      -9.30 191.7  27.0   8.0  16.7       23   24   16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2    NRM  0 191.7  76.0 185.2  83.9  1.02E-1   0.06  1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2    TT 250 358.9  70.9   3.9  63.2  3.29E-2   0.02  18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2    TT 300 348.4  69.1 355.7  61.8  2.11E-2   0.03  19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2    TT 350 340.6  70.1 350.2  63.2  6.06E-3   0.05  2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2    TT 350 344.5  70.7 353.4  63.6  5.68E-3   0.04  2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2    TT 390 306.9  61.3 319.1  57.8  2.83E-3   0.17  2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2    TT 390 300.1  61.2 313.1  58.4  3.13E-3   0.21  2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02.1      -9.10 206.7  35.0   8.0  16.7       34   35   2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.......................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.......................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7      TT 430 254.6 -18.2 253.4 -15.3  4.80E-3   0.31 279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   3.05 132.7  21.0   5.0  18.7      290  291  28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NRM  0  58.1  81.6  43.7  77.3  1.39E-1   0.02 28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250   3.2  70.5   6.2  65.7  4.00E-2   0.08 28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300 349.3  67.3 354.2  62.9  1.99E-2   0.15 28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300 354.3  66.6 358.3  62.0  1.92E-2   0.14 28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350 346.0  62.7 350.5  58.4  1.12E-2   0.19 28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350 348.9  62.7 353.0  58.3  9.60E-3   0.19 286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390 336.5  60.7 341.8  56.8  9.95E-3   0.17 287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390 334.2  65.4 340.8  61.7  1.07E-2   0.17 288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430 332.1  57.3 337.2  53.7  5.17E-3   0.39 289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 118      TT 430 355.0  61.2 358.1  56.5  4.90E-3   0.44 29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In *.app files, each line has 64 characters, and may contain a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dditional space at the end of each line. The last item of each lin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is its line number in the file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ine#1:    Header of *.app files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 1-16: Section Name, up to 3 separate strings(16 characters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17-22: Latitude of the section locatio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23-28: Longitude of the section locatio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29-34: Declination of present magnetic fiel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35-42: Inclination of present magnetic fiel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43-49: Last line number of this file (a blank line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50-54: Number of samples in this fil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61-64: The current line numb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ine#2:    Header of a sample, others: Line#16, Line#24, Line#280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 1-16: Sample Name, up to 3 separate strings(16 characters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17-22: Meter level of the sample in the sectio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23-49: Field and bed orientations (NOT used in the program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50-54: Last line number of this sampl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55-60: Line number of the header of the next sampl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61-64: The current line numb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ine#3:    NRM data of a sampl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 1-14: Sample Name, up to 3 separate strings(14 characters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15-17: NRM, TT, or AF demagnetization metho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18-20: Temperature or level of the demagnetization step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21-27: Magnetic Declination (geographic coordinates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28-32: Magnetic Inclination (geographic coordinates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34-39: Magnetic Declination (Tilt-corrected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40-44: Magnetic Inclination (Tilt-corrected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47-54: Intensity of magnetic vector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56-60: Error in the magnetic measurement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lumn 61-64: The current line numb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2. Tab-delimited files:         *.tab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ample file:    CRA0.tab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 Crussol A0-A    44.90   4.8 -1.6    60.8        296 25  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0    82  -0.15   99.0    32.0    7.0 20.0    12  13  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0    82  NRM  0  43.5    65.6    38.7    59.1    7.84E-02    0.04    3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he only difference between this file and the *.app file is that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he data items are separated by TAB keys. Note: the TAB keys occur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fter 'CRA', 'Crussol A0-A', etc. There are no TAB keys betwee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'Crussol' and 'A0-A'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3. Comma-delimited files:         *.cma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ample file:    CRA0.cm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,Crussol A0-A,44.90,4.8,-1.6,60.8,,296,25,1,,,,,,,,,,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0,82,-0.15,99.0,32.0,7.0,20.0,12,13,2,,,,,,,,,,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0,82,NRM  0,43.5,65.6,38.7,59.1,7.84E-02,0.04,3,,,,,,,,,,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A0,82,TT 250,34.4,62.4,31.8,55.6,3.16E-02,0.09,4,,,,,,,,,,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he only difference between this file and the *.app file is that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he data items are separated by COMMAs. The commas at the end of each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ine are redundan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4. Text files (space delimited):         *.txt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ave the same apperance as *.app files. Data items separated by space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</w:t>
      </w:r>
      <w:r>
        <w:rPr>
          <w:rFonts w:cs="Courier" w:ascii="Courier" w:hAnsi="Courier"/>
        </w:rPr>
        <w:t>II. The Menus on the Main Window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1. File: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Open: To open a *.mag file. The *.mag files produced by previous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version 2.10 CANNOT be accepted)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nvert: To convert *.app, *.tab, *.cma, and *.txt files to *.mag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lose: To close a *.mag file. Then another *.mag file can be opened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rint&gt;Main Data Window: To print the main window listing the data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rint&gt;Zijderveld Plot: To print the Zijderveld Plot of a selecte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sample. Default to use Tilt-Corrected data. Can use Geographic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data by first selecing Zijderveld&gt;Geographic, then use this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command again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rint&gt;Stereographic Plot: (Similar to Print&gt;Zijderveld Plot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rint&gt;Equal Area Plot: (Similar to Print&gt;Zijderveld Plot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rint&gt;All&gt;Stereographic Plot: Plot all active samples whos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record data are selected to be plotted. Can use NRM, TT or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Least Square data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rint&gt;All&gt;Equal Area Plot: (Similar to Print&gt;All&gt;Stereographic Plot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Exit: To quit Paleomagnetic Analysis Program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NOTE - The Open and Convert menus will open their OWN windows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You can select any drive. You can also choose any folder other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than the default folder by DOUBLE clicking i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2. Edit: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opy: To copy one or more selected lines of data in the main window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Just place a check mark in front of any of the data lines that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you want to copy in either the sample list window or the sample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 xml:space="preserve">data window. Then select Edit&gt;Copy (or press Ctrl + C), and you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can paste the contents to another application such as MS Word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3. Zijderveld: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Geographic: To select the Geographic data for plotting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ilt-corrected: To select the Tilt-corrected data for plotting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rojection Plane: To select a projection plane for plotting th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inclination data. Can be 0 to 360 degrees. Default setting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is NO PROJECTION (-2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4. StereoPlot: (Equal-angle Stereographic Projection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Geographic: To select the Geographic data for plotting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ilt-corrected: To select the Tilt-corrected data for plottin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5. EQAreaPlot: (Lambert Equal-area Projection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Geographic: To select the Geographic data for plotting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ilt-corrected: To select the Tilt-corrected data for plottin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6. LeastSquare: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Least Square Analysis: To perform Least Square Analysis on th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selected sample using the selected data. You will be prompte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to INPUT a label for the sample, follow instructions in that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window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Display All Results: To display all Least Square Analysis Results i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the file in another independent window. From that window, you ca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use the Edit&gt;Copy menu to copy and paste selected contents to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another application, such as MS Word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7. All: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tereo Plot All&gt;NRM Data: Plot all applicable NRM data. Default is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Lambert Equal-area projection using Tilt-corrected data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You can change this by selecting StereoPlot&gt;Geographic or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StereoPlot&gt;Tilt-corrected or EQAreaPlot&gt;Geographic first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tereo Plot All&gt;Least Square: Plot all active Least Square data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Default is Lambert Equal-area projection using Tilt-correcte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data. You can change this by selecting StereoPlot&gt;Geographic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or StereoPlot&gt;Tilt-corrected or EQAreaPlot&gt;Geographic first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tereo Plot All&gt;Arbitrary Temperature: Plot all applicable data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at a selected demagnetization temperature step (input by user)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Default is Lambert Equal-area projection using Tilt-correcte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data. You can change this by selecting StereoPlot&gt;Geographic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or StereoPlot&gt;Tilt-corrected or EQAreaPlot&gt;Geographic first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isher Statistics&gt;NRM Data: Fisher Analysis applicable using NRM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You will be prompted to select the Geographic or Tilt-correcte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data set, and asked to input an INITIAL NORMAL-polarity inclina-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tion and declination estimates, so the routine can sort data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accordingly. Follow instructions in the Input Dialog Box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isher Statistics&gt;Least Square: (Routine is similar to the abov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Fisher Statistics&gt;NRM Data). INITIAL NORMAL-polarity not needed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Use N, R, NP, RP data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isher Statistics&gt;Arbitrary Temperature: (Routine is similar to th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above Fisher Statistics&gt;NRM Data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NOTE - Results of Fisher Statistics analysis will be displayed i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a separate window. Use the Edit&gt;Copy menu of that window to copy an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aste selected contents to another application, such as MS Word. Also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USE THE EDIT&gt;CLEAR OUTPUT MENU periodically to avoid putting too much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ext in that window, and losing your work once the output exceeds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64 KBytes in length (roughly 1500 lines, or 40 window-screens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8. Help: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Main Features: To provide important information about the mai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features of this Paleomagnetic Analysis Program, and How to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use this program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About Paleomagnetic Analysis Program: To provide information o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the author of this program, how to contact the author, and th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revision history of the previous PALEOMAG.EXE program written i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QUICK BASIC languag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III. The Command Buttons in the Main Window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1. (De)activate Recor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All the samples are defaulted to active, and can be used in various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lottings and analyses. However, sometimes you might not want to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use a certain sample/samples in those plottings/analyses. You ca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achieve this by simply check-marking the box(es) before the sampl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name(s), then click this '(De)activate Record' button. All thos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hecked samples will be deactivated if they are active, and vic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versa. You can activate/deactivate as many samples as you want at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he same tim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2. Select/Remove Points for Z-/S-/EQ-Plot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All the data of a sample are defaulted to be eligible for all th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lottings (Zijderveld-/Stereographic-/Lambert Equal-Area). You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can remove a certain step/steps by check-marking the check-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box(es) before the step(s) you don't want to be plotted and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hen click this button. But you can also change a step/steps you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removed before back to be eligible for plotting by check-marking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its/their check-box(es), and click this button again. The status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of each step is listed in the last column 'Plot'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NOTE - Regardless of the setting for the Origin (Org: the last line in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the data window), it will not be plotted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3. Select/Remove Points for Least Square Analysis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All the data of a sample are defaulted not to be used for Least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quare Analysis. Via a similar procedure as in 2. Select/Remov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oints for Z-/S-/EQ-Plot you can select or remove the step(s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o be used in the Least Square Analysis of this sample. Th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tatus of each step is listed in the second column from right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labeled 'LSquare'. After clicking this button, the Least Squar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&gt;Least Square Analysis menu is automatically clicked and you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will be prompted to INPUT a label for this sample, follow the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instructions in that window. You can select the Origin (Org) for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the Least Square Analysis, and the data will be tied to the origin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but the origin will not be counted as a poin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8:13:00Z</dcterms:created>
  <dc:creator>Computing Center</dc:creator>
  <dc:description/>
  <dc:language>en-US</dc:language>
  <cp:lastModifiedBy>Computing Center</cp:lastModifiedBy>
  <cp:lastPrinted>2000-08-31T15:06:00Z</cp:lastPrinted>
  <dcterms:modified xsi:type="dcterms:W3CDTF">2001-04-16T18:13:00Z</dcterms:modified>
  <cp:revision>2</cp:revision>
  <dc:subject/>
  <dc:title>                Main Features At a Glimpse</dc:title>
</cp:coreProperties>
</file>